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helly Campbell</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Watauga County</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Parkway</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Boone, NC</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Learning to Use Maps and Directio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read 3 texts that focus on the topic of using maps and directions.  They will learn to interpret data from maps.  They will discuss ways that they use maps and directions in their own lives.  The students will create a map or set of written directions that is used by a pee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 writing, social studi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wo 45 minute classes per week for 5-6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p>
            <w:pPr>
              <w:pStyle w:val="Normal"/>
              <w:rPr>
                <w:rFonts w:ascii="Verdana" w:hAnsi="Verdana" w:cs="Arial"/>
                <w:b/>
                <w:b/>
                <w:bCs/>
                <w:sz w:val="20"/>
              </w:rPr>
            </w:pPr>
            <w:r>
              <w:rPr>
                <w:rFonts w:cs="Arial" w:ascii="Verdana" w:hAnsi="Verdana"/>
                <w:b/>
                <w:bCs/>
                <w:sz w:val="20"/>
              </w:rPr>
              <w:t>Language Arts</w:t>
            </w:r>
          </w:p>
          <w:p>
            <w:pPr>
              <w:pStyle w:val="Normal"/>
              <w:rPr>
                <w:rFonts w:ascii="Verdana" w:hAnsi="Verdana" w:cs="Arial"/>
                <w:b/>
                <w:b/>
                <w:bCs/>
                <w:sz w:val="20"/>
              </w:rPr>
            </w:pPr>
            <w:r>
              <w:rPr>
                <w:rFonts w:cs="Arial" w:ascii="Verdana" w:hAnsi="Verdana"/>
                <w:b/>
                <w:bCs/>
                <w:sz w:val="20"/>
              </w:rPr>
              <w:t>Competency Goal 1: The learner will develop and apply enabling strategies and skills to read and write:  Objectives 1.01-1.04</w:t>
            </w:r>
          </w:p>
          <w:p>
            <w:pPr>
              <w:pStyle w:val="Normal"/>
              <w:rPr>
                <w:rFonts w:ascii="Verdana" w:hAnsi="Verdana" w:cs="Arial"/>
                <w:b/>
                <w:b/>
                <w:bCs/>
                <w:sz w:val="20"/>
              </w:rPr>
            </w:pPr>
            <w:r>
              <w:rPr>
                <w:rFonts w:cs="Arial" w:ascii="Verdana" w:hAnsi="Verdana"/>
                <w:b/>
                <w:bCs/>
                <w:sz w:val="20"/>
              </w:rPr>
              <w:t>Competency Goal 2:  The learner will develop and apply strategies and skills to comprehend text that is read, heard, and viewed: Ojectives:2.01-2.08</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Social Studies</w:t>
            </w:r>
          </w:p>
          <w:p>
            <w:pPr>
              <w:pStyle w:val="Normal"/>
              <w:rPr/>
            </w:pPr>
            <w:r>
              <w:rPr>
                <w:rFonts w:cs="Arial" w:ascii="Verdana" w:hAnsi="Verdana"/>
                <w:b/>
                <w:bCs/>
                <w:sz w:val="20"/>
              </w:rPr>
              <w:t>Competency Goal 5: The learner will understand the relationship between people and geography in various communities: Objective 5.05:  Interpret maps, charts, and pictures of locations.</w:t>
            </w:r>
          </w:p>
          <w:p>
            <w:pPr>
              <w:pStyle w:val="Normal"/>
              <w:rPr>
                <w:rFonts w:ascii="Verdana" w:hAnsi="Verdana" w:cs="Arial"/>
                <w:b/>
                <w:b/>
                <w:bCs/>
                <w:sz w:val="20"/>
              </w:rPr>
            </w:pPr>
            <w:r>
              <w:rPr>
                <w:rFonts w:cs="Arial" w:ascii="Verdana" w:hAnsi="Verdana"/>
                <w:b/>
                <w:bCs/>
                <w:sz w:val="20"/>
              </w:rPr>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sz w:val="20"/>
              </w:rPr>
              <w:t>Students will read instructional level text fluently with 95% accuracy and with thorough comprehension; Students will interpret a variety of school, town and regional maps; Students will demonstrate their knowledge of using maps and directions by creating a map or set of written directions with a partner for another student to follow; Students will articulate ideas clearly and effectively through writ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I get from here to ther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I need to be able to read a map?</w:t>
            </w:r>
          </w:p>
          <w:p>
            <w:pPr>
              <w:pStyle w:val="Normal"/>
              <w:spacing w:before="60" w:after="60"/>
              <w:rPr>
                <w:rFonts w:ascii="Verdana" w:hAnsi="Verdana" w:cs="Arial"/>
                <w:bCs/>
                <w:sz w:val="20"/>
              </w:rPr>
            </w:pPr>
            <w:r>
              <w:rPr>
                <w:rFonts w:cs="Arial" w:ascii="Verdana" w:hAnsi="Verdana"/>
                <w:bCs/>
                <w:sz w:val="20"/>
              </w:rPr>
              <w:t>What can I learn from map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symbols and location identifiers are found on a map?  What do they mean?  How can I read a map or follow directions to find a specific plac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756"/>
                    <w:gridCol w:w="1593"/>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9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Accuracy and rate check</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e-assessment survey</w:t>
                        </w:r>
                      </w:p>
                    </w:tc>
                    <w:tc>
                      <w:tcPr>
                        <w:tcW w:w="1756"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hecklist for  comprehension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Accuracy and rate check</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Venn Diagram</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593"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eastAsia="Verdana" w:cs="Verdana" w:ascii="Verdana" w:hAnsi="Verdana"/>
                            <w:sz w:val="18"/>
                            <w:szCs w:val="17"/>
                          </w:rPr>
                          <w:t xml:space="preserve"> </w:t>
                        </w:r>
                        <w:r>
                          <w:rPr>
                            <w:rFonts w:cs="Arial" w:ascii="Verdana" w:hAnsi="Verdana"/>
                            <w:sz w:val="18"/>
                            <w:szCs w:val="17"/>
                          </w:rPr>
                          <w:t xml:space="preserve">Quick write journal checklist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s create a map or set of written directions to a specific location based on </w:t>
                        </w:r>
                        <w:hyperlink r:id="rId2">
                          <w:r>
                            <w:rPr>
                              <w:rStyle w:val="InternetLink"/>
                              <w:rFonts w:cs="Arial" w:ascii="Verdana" w:hAnsi="Verdana"/>
                              <w:sz w:val="18"/>
                              <w:szCs w:val="17"/>
                            </w:rPr>
                            <w:t>rubric</w:t>
                          </w:r>
                        </w:hyperlink>
                        <w:r>
                          <w:rPr>
                            <w:rFonts w:cs="Arial" w:ascii="Verdana" w:hAnsi="Verdana"/>
                            <w:sz w:val="18"/>
                            <w:szCs w:val="17"/>
                          </w:rPr>
                          <w:t xml:space="preserve"> guideline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rovide students with an opportunity to follow the directions produced by classmates</w:t>
                        </w:r>
                      </w:p>
                      <w:p>
                        <w:pPr>
                          <w:pStyle w:val="Normal"/>
                          <w:spacing w:before="60" w:after="60"/>
                          <w:ind w:left="108" w:hanging="0"/>
                          <w:rPr>
                            <w:rFonts w:ascii="Verdana" w:hAnsi="Verdana" w:cs="Arial"/>
                            <w:i/>
                            <w:i/>
                            <w:sz w:val="18"/>
                            <w:szCs w:val="18"/>
                          </w:rPr>
                        </w:pPr>
                        <w:r>
                          <w:rPr>
                            <w:rFonts w:cs="Arial" w:ascii="Verdana" w:hAnsi="Verdana"/>
                            <w:i/>
                            <w:sz w:val="18"/>
                            <w:szCs w:val="18"/>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Accuracy and rate check</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p>
            <w:pPr>
              <w:pStyle w:val="Normal"/>
              <w:spacing w:before="60" w:after="60"/>
              <w:ind w:right="-34" w:hanging="0"/>
              <w:rPr>
                <w:rFonts w:ascii="Verdana" w:hAnsi="Verdana" w:cs="Arial"/>
                <w:sz w:val="20"/>
              </w:rPr>
            </w:pPr>
            <w:r>
              <w:rPr>
                <w:rFonts w:cs="Arial" w:ascii="Verdana" w:hAnsi="Verdana"/>
                <w:sz w:val="20"/>
              </w:rPr>
              <w:t>Before the project begins, I will verify that students are reading at a 1-2 instructional reading by checking accuracy and reading rate (</w:t>
            </w:r>
            <w:hyperlink r:id="rId3">
              <w:r>
                <w:rPr>
                  <w:rStyle w:val="InternetLink"/>
                  <w:rFonts w:cs="Arial" w:ascii="Verdana" w:hAnsi="Verdana"/>
                  <w:sz w:val="20"/>
                </w:rPr>
                <w:t>rate and accuracy graph</w:t>
              </w:r>
            </w:hyperlink>
            <w:r>
              <w:rPr>
                <w:rFonts w:cs="Arial" w:ascii="Verdana" w:hAnsi="Verdana"/>
                <w:sz w:val="20"/>
              </w:rPr>
              <w:t xml:space="preserve">)on previously read text.  I will give student the pre-assessment, </w:t>
            </w:r>
            <w:hyperlink r:id="rId4">
              <w:r>
                <w:rPr>
                  <w:rStyle w:val="InternetLink"/>
                  <w:rFonts w:cs="Arial" w:ascii="Verdana" w:hAnsi="Verdana"/>
                  <w:sz w:val="20"/>
                </w:rPr>
                <w:t>What do I Know About Maps and Directions</w:t>
              </w:r>
            </w:hyperlink>
            <w:r>
              <w:rPr>
                <w:rFonts w:cs="Arial" w:ascii="Verdana" w:hAnsi="Verdana"/>
                <w:sz w:val="20"/>
              </w:rPr>
              <w:t xml:space="preserve">, to determine students’ background knowledge of using maps and directions.  During the course of reading fiction and nonfiction texts about maps and directions, students will write in their journals about their own experiences or the experiences of a family member with maps and directions which will be assessed through the use of the </w:t>
            </w:r>
            <w:hyperlink r:id="rId5">
              <w:r>
                <w:rPr>
                  <w:rStyle w:val="InternetLink"/>
                  <w:rFonts w:cs="Arial" w:ascii="Verdana" w:hAnsi="Verdana"/>
                  <w:sz w:val="20"/>
                </w:rPr>
                <w:t>Quickwrite Journal Checklist</w:t>
              </w:r>
            </w:hyperlink>
            <w:r>
              <w:rPr>
                <w:rFonts w:cs="Arial" w:ascii="Verdana" w:hAnsi="Verdana"/>
                <w:sz w:val="20"/>
              </w:rPr>
              <w:t xml:space="preserve">. I will also monitor their reading ability with informal note taking and questioning based on a </w:t>
            </w:r>
            <w:r>
              <w:rPr>
                <w:rFonts w:cs="Arial" w:ascii="Verdana" w:hAnsi="Verdana"/>
                <w:sz w:val="20"/>
                <w:highlight w:val="yellow"/>
              </w:rPr>
              <w:t>comprehension checklist</w:t>
            </w:r>
            <w:r>
              <w:rPr>
                <w:rFonts w:cs="Arial" w:ascii="Verdana" w:hAnsi="Verdana"/>
                <w:sz w:val="20"/>
              </w:rPr>
              <w:t xml:space="preserve">.  After viewing maps and directions online, students will work together to create a </w:t>
            </w:r>
            <w:r>
              <w:rPr>
                <w:rFonts w:cs="Arial" w:ascii="Verdana" w:hAnsi="Verdana"/>
                <w:sz w:val="20"/>
                <w:highlight w:val="yellow"/>
              </w:rPr>
              <w:t>Venn diagram</w:t>
            </w:r>
            <w:r>
              <w:rPr>
                <w:rFonts w:cs="Arial" w:ascii="Verdana" w:hAnsi="Verdana"/>
                <w:sz w:val="20"/>
              </w:rPr>
              <w:t xml:space="preserve"> for maps and written directions. They will create a map (</w:t>
            </w:r>
            <w:hyperlink r:id="rId6">
              <w:r>
                <w:rPr>
                  <w:rStyle w:val="InternetLink"/>
                  <w:rFonts w:cs="Arial" w:ascii="Verdana" w:hAnsi="Verdana"/>
                  <w:sz w:val="20"/>
                </w:rPr>
                <w:t>map rubric</w:t>
              </w:r>
            </w:hyperlink>
            <w:r>
              <w:rPr>
                <w:rFonts w:cs="Arial" w:ascii="Verdana" w:hAnsi="Verdana"/>
                <w:sz w:val="20"/>
              </w:rPr>
              <w:t>) or written directions (</w:t>
            </w:r>
            <w:r>
              <w:rPr>
                <w:rFonts w:cs="Arial" w:ascii="Verdana" w:hAnsi="Verdana"/>
                <w:sz w:val="20"/>
                <w:highlight w:val="yellow"/>
              </w:rPr>
              <w:t>directions rubric</w:t>
            </w:r>
            <w:r>
              <w:rPr>
                <w:rFonts w:cs="Arial" w:ascii="Verdana" w:hAnsi="Verdana"/>
                <w:sz w:val="20"/>
              </w:rPr>
              <w:t>) based on the rubric guidelines that will be followed by a classmate.   After following the map or directions, we will allow for peer feedback to answer questions such as:  Was the map easy to read?  Did I follow the directions accurately? Did I reach the target specified?  What would have made it easier to accomplish?  How could I create a better map or set of directions better the next time?  I will also assess the students’ reading accuracy and rate using a l00 word passage to determine the instructional level of the next reading tex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read at a 1-2 instructional level.  They must be able to write their ideas using phonetic spell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e unit will begin with the pre-assessment to determine the students’ prior knowledge.  Next the students will read a fiction text about a family who uses a map of a park to determine where to ride their bikes.  We will discuss the real world uses of maps. Students will create a journal entry describing how they and their family use maps.  At least one class period will be devoted to rereading the text in order to assist students in meeting their reading accuracy goal of 95%.  The next class period the students will read a nonfiction text on maps of North America.  Through the reading of this text, they will learn common map key symbols and how to interpret those symbols on a variety of maps. This text will provide students with the background knowledge  necessary to create maps of their own.  We will spend part of a class period looking at maps of our school and region.  We will visit </w:t>
            </w:r>
            <w:hyperlink r:id="rId7">
              <w:r>
                <w:rPr>
                  <w:rStyle w:val="InternetLink"/>
                  <w:rFonts w:cs="Arial" w:ascii="Verdana" w:hAnsi="Verdana"/>
                  <w:sz w:val="20"/>
                </w:rPr>
                <w:t>http://maps.google.com/</w:t>
              </w:r>
            </w:hyperlink>
            <w:r>
              <w:rPr>
                <w:rFonts w:cs="Arial" w:ascii="Verdana" w:hAnsi="Verdana"/>
                <w:sz w:val="20"/>
              </w:rPr>
              <w:t xml:space="preserve"> to see road map and satellite views or our school and community. We will use this site to create written directions from the students homes to our school or other place of interest. We will compare/contrast using maps and using written directions with a Venn diagram.  Students will choose to create either a map or a set of written directions to a specific location on our school campus.  The completed product could be used by a person who is unfamiliar with our school to find these locations.  After the products are complete, the students will trade projects to follow the map or directions to the specific location.</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Support for students includes the use of instructional leveled reading texts regardless of the grade level.  Small group instruction is used to better monitor the needs and progress of the students.  Instruction in content vocabulary is provided to the students before reading takes place.  The product is modeled before students begin to create their own product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Content vocabulary is taught before reading occurs.  Pictures are available of specific words.  Discussion is used  to clarify content, as well as speaking the words in the students native language when possibl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is student population is not represented in my class.  However, differentiation could be accommodated by using texts at a more advanced level and by requiring a more detailed produc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41800155"/>
            <w:bookmarkStart w:id="1" w:name="__Fieldmark__0_14180015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41800155"/>
            <w:bookmarkStart w:id="3" w:name="__Fieldmark__1_14180015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41800155"/>
            <w:bookmarkStart w:id="5" w:name="__Fieldmark__2_14180015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41800155"/>
            <w:bookmarkStart w:id="7" w:name="__Fieldmark__3_14180015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41800155"/>
            <w:bookmarkStart w:id="9" w:name="__Fieldmark__4_14180015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41800155"/>
            <w:bookmarkStart w:id="11" w:name="__Fieldmark__5_14180015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41800155"/>
            <w:bookmarkStart w:id="13" w:name="__Fieldmark__6_14180015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41800155"/>
            <w:bookmarkStart w:id="15" w:name="__Fieldmark__7_14180015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41800155"/>
            <w:bookmarkStart w:id="17" w:name="__Fieldmark__8_14180015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41800155"/>
            <w:bookmarkStart w:id="19" w:name="__Fieldmark__9_14180015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41800155"/>
            <w:bookmarkStart w:id="21" w:name="__Fieldmark__10_14180015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41800155"/>
            <w:bookmarkStart w:id="23" w:name="__Fieldmark__11_14180015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41800155"/>
            <w:bookmarkStart w:id="25" w:name="__Fieldmark__12_14180015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41800155"/>
            <w:bookmarkStart w:id="27" w:name="__Fieldmark__13_14180015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41800155"/>
            <w:bookmarkStart w:id="29" w:name="__Fieldmark__15_14180015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41800155"/>
            <w:bookmarkStart w:id="31" w:name="__Fieldmark__16_14180015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41800155"/>
            <w:bookmarkStart w:id="33" w:name="__Fieldmark__17_14180015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41800155"/>
            <w:bookmarkStart w:id="35" w:name="__Fieldmark__18_14180015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41800155"/>
            <w:bookmarkStart w:id="37" w:name="__Fieldmark__19_14180015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41800155"/>
            <w:bookmarkStart w:id="39" w:name="__Fieldmark__20_14180015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41800155"/>
            <w:bookmarkStart w:id="41" w:name="__Fieldmark__21_14180015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41800155"/>
            <w:bookmarkStart w:id="43" w:name="__Fieldmark__22_14180015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41800155"/>
            <w:bookmarkStart w:id="45" w:name="__Fieldmark__23_14180015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41800155"/>
            <w:bookmarkStart w:id="47" w:name="__Fieldmark__24_14180015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u w:val="single"/>
              </w:rPr>
              <w:t>Mapping North America</w:t>
            </w:r>
            <w:r>
              <w:rPr>
                <w:rFonts w:cs="Arial" w:ascii="Verdana" w:hAnsi="Verdana"/>
                <w:bCs/>
                <w:sz w:val="20"/>
              </w:rPr>
              <w:t xml:space="preserve">; </w:t>
            </w:r>
            <w:r>
              <w:rPr>
                <w:rFonts w:cs="Arial" w:ascii="Verdana" w:hAnsi="Verdana"/>
                <w:bCs/>
                <w:sz w:val="20"/>
                <w:u w:val="single"/>
              </w:rPr>
              <w:t>Maps</w:t>
            </w:r>
            <w:r>
              <w:rPr>
                <w:rFonts w:cs="Arial" w:ascii="Verdana" w:hAnsi="Verdana"/>
                <w:bCs/>
                <w:sz w:val="20"/>
              </w:rPr>
              <w:t xml:space="preserve">; </w:t>
            </w:r>
            <w:r>
              <w:rPr>
                <w:rFonts w:cs="Arial" w:ascii="Verdana" w:hAnsi="Verdana"/>
                <w:bCs/>
                <w:sz w:val="20"/>
                <w:u w:val="single"/>
              </w:rPr>
              <w:t>The Bike Trail</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Drawing paper, colored pencil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ww.maps.google.co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Floor plan of school, map of town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sessments/Map%20Rubric.docx" TargetMode="External"/><Relationship Id="rId3" Type="http://schemas.openxmlformats.org/officeDocument/2006/relationships/hyperlink" Target="../assessments/Rate%20and%20Error%20Graph.xlsx" TargetMode="External"/><Relationship Id="rId4" Type="http://schemas.openxmlformats.org/officeDocument/2006/relationships/hyperlink" Target="../assessments/What%20do%20I%20know%20about%20maps%20and%20directions%20pre%20assessment.pub" TargetMode="External"/><Relationship Id="rId5" Type="http://schemas.openxmlformats.org/officeDocument/2006/relationships/hyperlink" Target="../assessments/MapsandDirections_quickwrite_journals.doc" TargetMode="External"/><Relationship Id="rId6" Type="http://schemas.openxmlformats.org/officeDocument/2006/relationships/hyperlink" Target="../assessments/Map%20Rubric.docx" TargetMode="External"/><Relationship Id="rId7" Type="http://schemas.openxmlformats.org/officeDocument/2006/relationships/hyperlink" Target="http://maps.google.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4:53:00Z</dcterms:created>
  <dc:creator>Judi Yost</dc:creator>
  <dc:description/>
  <cp:keywords/>
  <dc:language>en-US</dc:language>
  <cp:lastModifiedBy>Administrator</cp:lastModifiedBy>
  <cp:lastPrinted>2000-11-29T16:18:00Z</cp:lastPrinted>
  <dcterms:modified xsi:type="dcterms:W3CDTF">2009-11-19T16:55:00Z</dcterms:modified>
  <cp:revision>2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